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77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-l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4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6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1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1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75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15.0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18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83.7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761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52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604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20.9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448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89.6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91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58.2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134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26.8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977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95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820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64.1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63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32.7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07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01.4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.1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700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712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724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735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747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759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771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783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794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806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818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1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326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65.3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218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443.6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109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21.8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000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00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92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78.4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783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56.7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75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35.0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566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13.3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457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91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49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69.8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240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48.1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.4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401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471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541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61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680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750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820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889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959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029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9098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14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588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17.6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547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09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507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01.5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467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93.4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426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85.3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386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77.3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46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69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305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61.1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265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53.1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225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45.0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184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36.9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45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5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9.6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115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267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419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570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722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873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025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9177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0328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1480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2631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291" w:h="12528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58:00Z</dcterms:created>
  <dc:creator>Emy</dc:creator>
  <dc:description/>
  <dc:language>en-US</dc:language>
  <cp:lastModifiedBy>Emy</cp:lastModifiedBy>
  <dcterms:modified xsi:type="dcterms:W3CDTF">2011-07-29T15:15:00Z</dcterms:modified>
  <cp:revision>3</cp:revision>
  <dc:subject/>
  <dc:title/>
</cp:coreProperties>
</file>